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left="-180" w:right="-7" w:hanging="0"/>
        <w:jc w:val="center"/>
        <w:rPr/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155831731" r:id="rId2"/>
        </w:object>
      </w:r>
      <w:r>
        <w:rPr>
          <w:b/>
          <w:sz w:val="24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lang w:val="uk-UA"/>
        </w:rPr>
        <w:t xml:space="preserve">ХІ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60-13/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6  травня 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580" w:leader="none"/>
        </w:tabs>
        <w:spacing w:before="120" w:after="0"/>
        <w:ind w:right="5242" w:hanging="0"/>
        <w:jc w:val="both"/>
        <w:rPr/>
      </w:pPr>
      <w:r>
        <w:rPr/>
        <w:t>Про призначення Оларя Ю.В.  на посаду директора Петричанського психоневрологічного будинку-інтернату</w:t>
      </w:r>
    </w:p>
    <w:p>
      <w:pPr>
        <w:pStyle w:val="Normal"/>
        <w:spacing w:before="120" w:after="0"/>
        <w:ind w:right="-6" w:firstLine="709"/>
        <w:jc w:val="both"/>
        <w:rPr/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20 частини 1 статті 43 Закону України "Про місцеве самоврядування в Україні"', відповідно до рішення Х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есі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 скликання від 25.12.2012р. № 184-14/12 "Про Положення про порядок призначення та звільнення з посади керівників об'єктів спільної власності територіальних громад сіл, селищ, міст області", розглянувши заяву Оларя Юрія Васильовича від 26.05.2016р., подання голови Чернівецької обласної державної адміністрації від 21.07.2016р. № 01.48/18-1414 та враховуючи висновки постійних комісій обласної ради з питань приватизації та управління об'єктами спільної власності територіальних громад сіл, селищ, міст області від 21.03.2017р., з питань охорони здоров'я, праці, соціального</w:t>
      </w:r>
      <w:r>
        <w:rPr>
          <w:sz w:val="28"/>
          <w:szCs w:val="28"/>
        </w:rPr>
        <w:t xml:space="preserve"> захисту населення та підтримки учасників АТО і членів їх сімей з 21.03.2017р., обласна ра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значити Оларя Юрія Васильовича на посаду директора Петричанського психоневрологічного будинку-інтернату (підстава: ч. 3 ст.21, ч.2 ст. 23, п.3 ст. 24 Кодексу Законів про працю Україн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ручити Департаменту соціального захисту населення обласної державної адміністрації забезпечити організацію виконання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ручити голові обласної ради укласти контракт строком на 5 років з директором Петричанського психоневрологічного будинку-інтернату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Оларем Ю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ішення покласти на постійні комісії обласної ради з питань приватизації та управління об'єктами спільної власності територіальних громад сіл, селищ, міст області (Л. Годнюк), з питань охорони здоров'я, праці, соціального захисту населення та підтримки учасників АТО і членів їх сімей (І. Малишевський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4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2:44:00Z</dcterms:created>
  <dc:creator>Kostyantun</dc:creator>
  <dc:description/>
  <cp:keywords/>
  <dc:language>en-US</dc:language>
  <cp:lastModifiedBy>AKO</cp:lastModifiedBy>
  <cp:lastPrinted>2017-05-16T14:32:00Z</cp:lastPrinted>
  <dcterms:modified xsi:type="dcterms:W3CDTF">2017-05-26T08:52:00Z</dcterms:modified>
  <cp:revision>8</cp:revision>
  <dc:subject/>
  <dc:title>                                                                                                                              Проект                                                                                                          </dc:title>
</cp:coreProperties>
</file>